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 w:eastAsia="en-US"/>
        </w:rPr>
        <w:t>ПРОЄКТ</w:t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        »  червня  2020 р. </w:t>
        <w:tab/>
        <w:tab/>
        <w:tab/>
        <w:t xml:space="preserve">                                                  № </w:t>
      </w:r>
      <w:r>
        <w:rPr>
          <w:b/>
          <w:szCs w:val="24"/>
          <w:u w:val="single"/>
        </w:rPr>
        <w:t xml:space="preserve">             </w:t>
      </w:r>
      <w:r>
        <w:rPr>
          <w:b/>
          <w:szCs w:val="24"/>
        </w:rPr>
        <w:t xml:space="preserve">  - 80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 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   </w:t>
      </w: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900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lang w:val="uk-UA"/>
        </w:rPr>
        <w:t>Збільшити видаткову частину загального фонду міського бюджету Бучанської міської ОТГ на суму + 1 176 178,00 грн</w:t>
      </w:r>
      <w:r>
        <w:rPr>
          <w:b/>
          <w:i/>
          <w:lang w:val="uk-UA"/>
        </w:rPr>
        <w:t xml:space="preserve">. </w:t>
      </w:r>
      <w:r>
        <w:rPr>
          <w:b/>
          <w:lang w:val="uk-UA"/>
        </w:rPr>
        <w:t>згідно розпорядження Київської облдержадміністрації від 15.05.2020 р№ 235 ( « Субвенція з місцевого бюджету на забезпечення якісної, сучасної та доступної загальної середньої освіти « Нова українська школа» ) та від 22.05.2020р № 244 ( «Субвенція з місцевого бюджету на надання державної підтримки особам з особливими потребами»)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, а саме:</w:t>
      </w:r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left="1353" w:hanging="0"/>
        <w:jc w:val="center"/>
        <w:rPr/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+ 1 057 793,00грн.)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  <w:lang w:val="uk-UA"/>
        </w:rPr>
      </w:pPr>
      <w:r>
        <w:rPr>
          <w:rFonts w:eastAsia="Calibri"/>
          <w:b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/>
        </w:rPr>
        <w:t>Відповідно до п.5. постанови КМУ від 04.04.2018 № 237 « Деякі питання надання субвенції з державного бюджету місцевим бюджетам на забезпечення якісної, сучасної та доступної загальної середньої освіти « Нова українська школа» ( зі змінами) перерозподіл субвенції з видатків розвитку на видатки споживання, а саме:</w:t>
      </w:r>
    </w:p>
    <w:p>
      <w:pPr>
        <w:pStyle w:val="Normal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lang w:val="uk-UA"/>
        </w:rPr>
      </w:pPr>
      <w:r>
        <w:rPr>
          <w:b/>
          <w:lang w:val="uk-UA"/>
        </w:rPr>
        <w:t>КПКВКМБ 0611020</w:t>
      </w:r>
      <w:r>
        <w:rPr>
          <w:b/>
          <w:sz w:val="25"/>
          <w:szCs w:val="25"/>
          <w:lang w:val="uk-UA"/>
        </w:rPr>
        <w:t xml:space="preserve"> </w:t>
      </w:r>
      <w:r>
        <w:rPr>
          <w:rFonts w:eastAsia="Calibri"/>
          <w:b/>
          <w:lang w:val="uk-UA"/>
        </w:rPr>
        <w:t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jc w:val="center"/>
        <w:rPr/>
      </w:pPr>
      <w:r>
        <w:rPr>
          <w:rFonts w:eastAsia="Calibri"/>
          <w:b/>
          <w:lang w:val="uk-UA"/>
        </w:rPr>
        <w:t>( + 1 057 793,00грн.)</w:t>
      </w:r>
    </w:p>
    <w:p>
      <w:pPr>
        <w:pStyle w:val="Normal"/>
        <w:rPr/>
      </w:pPr>
      <w:r>
        <w:rPr>
          <w:rFonts w:eastAsia="Calibri"/>
          <w:lang w:val="uk-UA"/>
        </w:rPr>
        <w:t>КЕКВ 2210 « Предмети, матеріали, обладнання та інвентар» - на суму - + 1 057 793,00 грн., а саме: квітень - + 87 080,00грн., травень - + 87 080,00 грн., червень - + 203 290,00грн., липень - + 274 600,00грн., серпень - + 278 210,00грн., жовтень - + 127 533,00грн.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611162 « Інші програми та заходи у сфері освіти» ( + 118 385,00 грн.)</w:t>
      </w:r>
    </w:p>
    <w:p>
      <w:pPr>
        <w:pStyle w:val="Normal"/>
        <w:jc w:val="center"/>
        <w:rPr/>
      </w:pPr>
      <w:r>
        <w:rPr>
          <w:b/>
          <w:lang w:val="uk-UA"/>
        </w:rPr>
        <w:t>« Субвенція з місцевого бюджету на надання державної підтримки особам з особливими потребами»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111 « Заробітна плата»  - на суму - + 63 074,22 грн., а саме: січень - + 152,46 грн., лютий - + 159,84 грн., березень - + 159,84 грн., квітень - + 4 422,16 грн., травень - + 8 311,48 грн., червень - + 8 311,48 грн., липень - + 4 129,64 грн., серпень - + 4 182,38 грн., вересень - + 8 281,48 грн., жовтень - + 6 750,08 грн., листопад - + 9 106,90 грн., грудень - + 9 106,89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120 « Нарахування на оплату праці» - на суму - + 13 876,33 грн., а саме: січень - + 33,54 грн., лютий - + 35,16 грн., березень - + 35,16 грн., квітень - + 972,84 грн., травень - + 1 828,52 грн., червень - + 1 828,93 грн., липень - + 908, 51 грн., серпень - + 920, 12 грн., вересень- + 1 858,52 грн., жовтень - + 1 485,02 грн., листопад - + 2 003,51 грн., грудень - + 1 966,50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210 « Предмети, матеріали, обладнання та інвентар» - на суму - + 41 434,45 грн., а саме: січень - + 99,00 грн., лютий - + 105,00 грн., березень - + 105,00 грн., квітень - + 2 905,00 грн., травень - + 5 460,00 грн., червень - + 5 460,00 грн., липень - + 2 712,85 грн., серпень - + 2 747,50 грн., вересень - + 5 460,00 грн., жовтень - + 7 364,90 грн., листопад - + 4 489,59 грн., грудень - + 4 525,61 грн.</w:t>
      </w:r>
    </w:p>
    <w:p>
      <w:pPr>
        <w:pStyle w:val="Normal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val="uk-UA"/>
        </w:rPr>
        <w:t xml:space="preserve">Відповідно до п.4. постанови КМУ від 04.04.2018 № 237 « Деякі питання надання субвенції з державного бюджету місцевим бюджетам на забезпечення якісної, сучасної та доступної загальної середньої освіти « Нова українська школа» ( зі змінами) </w:t>
      </w:r>
      <w:r>
        <w:rPr>
          <w:rFonts w:eastAsia="Calibri"/>
          <w:b/>
          <w:u w:val="single"/>
          <w:lang w:val="uk-UA"/>
        </w:rPr>
        <w:t xml:space="preserve">співфінансування 30% за рахунок коштів місцевого бюджету, </w:t>
      </w:r>
      <w:r>
        <w:rPr>
          <w:rFonts w:eastAsia="Calibri"/>
          <w:b/>
          <w:lang w:val="uk-UA"/>
        </w:rPr>
        <w:t>а саме: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uk-UA"/>
        </w:rPr>
        <w:t>КПКВКМБ 0611020</w:t>
      </w:r>
      <w:r>
        <w:rPr>
          <w:b/>
          <w:sz w:val="25"/>
          <w:szCs w:val="25"/>
          <w:lang w:val="uk-UA"/>
        </w:rPr>
        <w:t xml:space="preserve"> </w:t>
      </w:r>
      <w:r>
        <w:rPr>
          <w:rFonts w:eastAsia="Calibri"/>
          <w:b/>
          <w:lang w:val="uk-UA"/>
        </w:rPr>
        <w:t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  <w:t>(</w:t>
      </w:r>
      <w:r>
        <w:rPr>
          <w:b/>
          <w:lang w:val="uk-UA"/>
        </w:rPr>
        <w:t xml:space="preserve"> + 565 129,00грн.)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rFonts w:eastAsia="Calibri"/>
          <w:lang w:val="uk-UA"/>
        </w:rPr>
        <w:t>КЕКВ 2210 « Предмети, матеріали, обладнання та інвентар» - червень - + 565 129,00грн.</w:t>
      </w:r>
    </w:p>
    <w:p>
      <w:pPr>
        <w:pStyle w:val="ListParagraph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rPr/>
      </w:pPr>
      <w:r>
        <w:rPr>
          <w:b/>
        </w:rPr>
        <w:t xml:space="preserve"> </w:t>
      </w:r>
      <w:r>
        <w:rPr>
          <w:b/>
        </w:rPr>
        <w:t>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ind w:left="0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1 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Бучанська міська рада» ( - 315 000,00 грн.)</w:t>
      </w:r>
    </w:p>
    <w:p>
      <w:pPr>
        <w:pStyle w:val="Normal"/>
        <w:ind w:left="1353" w:hanging="0"/>
        <w:rPr/>
      </w:pPr>
      <w:r>
        <w:rPr>
          <w:b/>
          <w:lang w:val="uk-UA"/>
        </w:rPr>
        <w:t>КПКВКМБ 0117640 « Заходи з енергозбереження» ( - 315 000,00 грн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/>
        <w:t xml:space="preserve">КЕКВ 2610 « Субсидії та поточні трансферти підприємствам (установам, організаціям)», а саме </w:t>
      </w:r>
      <w:r>
        <w:rPr>
          <w:lang w:val="uk-UA"/>
        </w:rPr>
        <w:t>: липень - - 315 000,00 гр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0116030 « організація благоустрою населених пунктів» ( 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 ( крім комунальних)» - , а саме: січень - - 200 000,00 грн., лютий - - 500 000,00 грн., липень - - 400 000,00 грн., серпень - + 300 000,00 грн., вересень - + 300 000,00 грн., жовтень - + 300 000,00 грн., листопад - + 200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75 « Оплата інших енергоносіїв та інших комунальних послуг» - а саме: січень - + 200 000,00 грн., лютий - + 500 000,00 грн., липень - + 400 000,00 грн., серпень - - 300 000,00 грн., вересень - - 300 000,00 грн., жовтень - - 300 000,00 грн., листопад - - 200 000,00 грн.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left="1353" w:hanging="0"/>
        <w:jc w:val="center"/>
        <w:rPr/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0,00грн.)</w:t>
      </w:r>
    </w:p>
    <w:p>
      <w:pPr>
        <w:pStyle w:val="Normal"/>
        <w:ind w:left="1353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lang w:val="uk-UA"/>
        </w:rPr>
      </w:pPr>
      <w:r>
        <w:rPr>
          <w:b/>
          <w:lang w:val="uk-UA"/>
        </w:rPr>
        <w:t>КПКВКМБ 0611020</w:t>
      </w:r>
      <w:r>
        <w:rPr>
          <w:b/>
          <w:sz w:val="25"/>
          <w:szCs w:val="25"/>
          <w:lang w:val="uk-UA"/>
        </w:rPr>
        <w:t xml:space="preserve"> </w:t>
      </w:r>
      <w:r>
        <w:rPr>
          <w:rFonts w:eastAsia="Calibri"/>
          <w:b/>
          <w:lang w:val="uk-UA"/>
        </w:rPr>
        <w:t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jc w:val="center"/>
        <w:rPr/>
      </w:pPr>
      <w:r>
        <w:rPr>
          <w:rFonts w:eastAsia="Calibri"/>
          <w:b/>
          <w:lang w:val="uk-UA"/>
        </w:rPr>
        <w:t>( - 96 135,00грн.)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210 « Предмети, матеріали, обладнання та інвентар» - на суму - + 186 625,00 грн., а саме: січень - + 113 160,00 грн., лютий - + 15 250,00 грн., березень - + 2 250,00 грн., квітень - + 2 815,00грн., травень - + 53 150,00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230 « Продукти харчування» - на суму - - 398 515,00 грн., а саме: січень - - 63 200,00 грн., лютий - - 37 950,00 грн., березень - - 28 050,00 грн., квітень - - 38 550,00 грн., травень - - 160 765,00 грн., червень - - 50 000,00 грн., липень - - 20 000,00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240 « Оплата послуг(крім комунальних)» - на суму - + 236 362,00 грн., а саме: січень - + 66 532,00 грн., лютий - + 24 815,00 грн., березень - + 27 800,00 грн., квітень - + 35 735,00 грн., травень - + 61 480,00 грн., липень - + 20 000,00 грн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>КЕКВ 2250 « Видатки на відрядження», а саме: січень - - 1 000,00 грн.</w:t>
      </w:r>
    </w:p>
    <w:p>
      <w:pPr>
        <w:pStyle w:val="ListParagraph"/>
        <w:ind w:left="0" w:hanging="0"/>
        <w:jc w:val="both"/>
        <w:rPr/>
      </w:pPr>
      <w:r>
        <w:rPr/>
        <w:t>КЕКВ 2271 « Оплата теплопостачання» , а саме: березень - - 108 902,00 грн.</w:t>
      </w:r>
    </w:p>
    <w:p>
      <w:pPr>
        <w:pStyle w:val="ListParagraph"/>
        <w:ind w:left="0" w:hanging="0"/>
        <w:jc w:val="both"/>
        <w:rPr/>
      </w:pPr>
      <w:r>
        <w:rPr/>
        <w:t>КЕКВ 2275 « Оплата інших енергоносіїв та інших комунальних послуг» - на суму - - 10 705,00 грн., а саме: січень - -6 590,00 грн., лютий - - 2 115,00 грн., березень - - 2 000,00 грн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МБ 0611010 « Надання дошкільної освіти»  ( + 96 135,00 грн.)</w:t>
      </w:r>
    </w:p>
    <w:p>
      <w:pPr>
        <w:pStyle w:val="ListParagraph"/>
        <w:ind w:left="0" w:hanging="0"/>
        <w:jc w:val="both"/>
        <w:rPr/>
      </w:pPr>
      <w:r>
        <w:rPr/>
        <w:t>КЕКВ 2210</w:t>
      </w:r>
      <w:r>
        <w:rPr>
          <w:rFonts w:eastAsia="Calibri"/>
        </w:rPr>
        <w:t>« Предмети, матеріали, обладнання та інвентар» - на суму - + 96 135,00 грн., а саме: травень - + 46 135,00 грн., червень - + 50 000,00 грн.</w:t>
      </w:r>
    </w:p>
    <w:p>
      <w:pPr>
        <w:pStyle w:val="ListParagraph"/>
        <w:ind w:left="0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+ 315 000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813242 « Інші заходи у сфері соціального захисту соціального забезпечення» ( + 315 000,00 грн.)</w:t>
      </w:r>
    </w:p>
    <w:p>
      <w:pPr>
        <w:pStyle w:val="Normal"/>
        <w:rPr>
          <w:rFonts w:eastAsia="Calibri"/>
        </w:rPr>
      </w:pPr>
      <w:r>
        <w:rPr>
          <w:lang w:val="uk-UA"/>
        </w:rPr>
        <w:t>КЕКВ 2730 « Інші виплати населенню» - на суму - + 315 000,00 грн., а саме: січень  - + 35 000,00 грн., лютий - + 110 501,00 грн., березень - + 33 500,00 грн., квітень - + 59 590,00 грн., травень - + 76 409,00 грн.</w:t>
      </w:r>
    </w:p>
    <w:p>
      <w:pPr>
        <w:pStyle w:val="ListParagraph"/>
        <w:ind w:left="0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бюджетних коштів 10</w:t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Відділ культури, національностей та релігій»( 0,00 грн.)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МБ1014030 « Забезпечення діяльності бібліотек» ( 0,00 грн.)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, а саме: січень - + 15 000,00 грн.</w:t>
      </w:r>
    </w:p>
    <w:p>
      <w:pPr>
        <w:pStyle w:val="ListParagraph"/>
        <w:ind w:left="0" w:hanging="0"/>
        <w:rPr/>
      </w:pPr>
      <w:r>
        <w:rPr/>
        <w:t>КЕКВ 2240 « Оплата послуг ( крім комунальних)» , а саме: січень - - 15 000,00 грн.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0,00 грн.)</w:t>
      </w:r>
    </w:p>
    <w:p>
      <w:pPr>
        <w:pStyle w:val="Normal"/>
        <w:ind w:firstLine="851"/>
        <w:jc w:val="center"/>
        <w:rPr/>
      </w:pPr>
      <w:r>
        <w:rPr>
          <w:b/>
          <w:lang w:val="uk-UA"/>
        </w:rPr>
        <w:t>КПКВКМБ 1115011 « Проведення навчально-тренувальних зборів і змагань з олімпійських видів спорту» ( 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, а саме: січень - -35 000,00 грн., лютий - - 110 501,00 грн., березень - - 33 500,00 грн., травень - - 59 590,00 грн., травень - - 76 409,00 грн., липень - + 315 000,00 грн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lang w:val="uk-UA"/>
        </w:rPr>
        <w:t>КПКВКМБ 1115031 « Утримання та навчально  тренувальна робота комунальних дитячо-юнацьких спортивних шкіл» ( 0,00 грн.)</w:t>
      </w:r>
    </w:p>
    <w:p>
      <w:pPr>
        <w:pStyle w:val="Normal"/>
        <w:ind w:firstLine="85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50 « Видатки на відрядження» - на  суму - - 4 000,00 грн., а саме: червень - - 4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 ( крім комунальних)» - на  суму - + 4 000,00 грн., а саме: червень - + 4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Міський голова                                                                                               А.П. Федорук      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sectPr>
      <w:type w:val="nextPage"/>
      <w:pgSz w:w="11906" w:h="16838"/>
      <w:pgMar w:left="1418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Заголовок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6:00Z</dcterms:created>
  <dc:creator>Admin</dc:creator>
  <dc:description/>
  <cp:keywords/>
  <dc:language>en-US</dc:language>
  <cp:lastModifiedBy>Operator</cp:lastModifiedBy>
  <cp:lastPrinted>2020-05-21T09:28:00Z</cp:lastPrinted>
  <dcterms:modified xsi:type="dcterms:W3CDTF">2020-06-16T06:36:00Z</dcterms:modified>
  <cp:revision>2</cp:revision>
  <dc:subject/>
  <dc:title> </dc:title>
</cp:coreProperties>
</file>